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08" w:right="-18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7.10.07 </w:t>
        <w:tab/>
        <w:tab/>
        <w:tab/>
        <w:tab/>
        <w:tab/>
        <w:tab/>
        <w:tab/>
        <w:tab/>
        <w:tab/>
        <w:tab/>
        <w:tab/>
        <w:t>г.Бийск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ЛАМЕ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открытого соревнования по спринт-триа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проведения соревнования</w:t>
      </w:r>
    </w:p>
    <w:p>
      <w:pPr>
        <w:pStyle w:val="Normal"/>
        <w:ind w:left="705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пуляризация технических видов спорта, повышение уровня водительского 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</w:rPr>
        <w:t xml:space="preserve">мастерства в сложных дорожных условиях, привлечение молодежи к техническим 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ам спорта, популяризация активного семейного отдыха, укрепление 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клубных отношений.</w:t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2. Руководство соревнованием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Организаторы соревнования –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Городская общественная организация «Бийская Федерация Технических Видов Спорта «АвтоБийск»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Директор соревнования –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Ивин Вячеслав  (тел. 8-913-361-31-84)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Оргкомитет-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Донцов Андрей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Прохоров Сергей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Секретарь соревнований-</w:t>
      </w:r>
    </w:p>
    <w:p>
      <w:pPr>
        <w:pStyle w:val="Normal"/>
        <w:ind w:left="708" w:right="-185" w:hanging="0"/>
        <w:rPr>
          <w:rFonts w:ascii="Arial" w:hAnsi="Arial" w:cs="Arial"/>
        </w:rPr>
      </w:pPr>
      <w:r>
        <w:rPr>
          <w:rFonts w:cs="Arial" w:ascii="Arial" w:hAnsi="Arial"/>
        </w:rPr>
        <w:t>Шуваева Любов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3. Время и место проведения соревнования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Соревнование проводится в г.Бийске на песчаном пустыре «Зеленого клина»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Cs/>
        </w:rPr>
        <w:t>08</w:t>
      </w:r>
      <w:r>
        <w:rPr>
          <w:rFonts w:cs="Arial" w:ascii="Arial" w:hAnsi="Arial"/>
        </w:rPr>
        <w:t xml:space="preserve"> ч. 30 мин.           Сбор и регистрация участников соревнований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</w:rPr>
        <w:t xml:space="preserve">09 ч.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</w:rPr>
        <w:t>0 мин.           Окончание регистрации участников. Жеребьевка.</w:t>
      </w:r>
    </w:p>
    <w:p>
      <w:pPr>
        <w:pStyle w:val="Normal"/>
        <w:ind w:right="-1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9 ч. 50 мин.           Открытие соревнований. </w:t>
      </w:r>
    </w:p>
    <w:p>
      <w:pPr>
        <w:pStyle w:val="Normal"/>
        <w:ind w:right="-1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 ч. 00 мин.           Старт первого этапа.</w:t>
      </w:r>
    </w:p>
    <w:p>
      <w:pPr>
        <w:pStyle w:val="Normal"/>
        <w:ind w:right="-1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3 ч. 00 мин.           Старт второго этапа.</w:t>
      </w:r>
    </w:p>
    <w:p>
      <w:pPr>
        <w:pStyle w:val="Normal"/>
        <w:ind w:right="-1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6 ч. 00 мин. до 16ч. 30 мин.       Подведение итогов. Награждение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4. Участники соревнования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частию в соревнованиях допускаются любители езды по бездорожью, 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гшие восемнадцатилетнего возраста и имеющие водительское удостоверение.</w:t>
      </w:r>
    </w:p>
    <w:p>
      <w:pPr>
        <w:pStyle w:val="Normal"/>
        <w:ind w:right="-18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ь имеет право во время заезда брать с собой одного помощника (штурмана).</w:t>
      </w:r>
    </w:p>
    <w:p>
      <w:pPr>
        <w:pStyle w:val="Normal"/>
        <w:ind w:right="-18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число участников не ограничено.</w:t>
      </w:r>
    </w:p>
    <w:p>
      <w:pPr>
        <w:pStyle w:val="Normal"/>
        <w:ind w:right="-18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участники соревнований соревнуются в личном зачёте.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участвовать в соревнованиях лицам, находящимся в состоянии 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алкогольного или наркотического опьянения, а также после применения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карств,  замедляющих реакцию. 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вправе не допустить к участию в соревнованиях любого 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дителя, нарушившего требования данного регламента, </w:t>
      </w:r>
    </w:p>
    <w:p>
      <w:pPr>
        <w:pStyle w:val="Normal"/>
        <w:ind w:left="708" w:right="-185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товый взнос при этом не возвращается.</w:t>
      </w:r>
    </w:p>
    <w:p>
      <w:pPr>
        <w:pStyle w:val="2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5. Автомобили участников соревнований</w:t>
      </w:r>
    </w:p>
    <w:p>
      <w:pPr>
        <w:pStyle w:val="2"/>
        <w:ind w:left="708" w:right="-185" w:firstLine="12"/>
        <w:rPr/>
      </w:pPr>
      <w:r>
        <w:rPr/>
        <w:t>Автомобили участников должны иметь колесную формулу 4х4 и  соответствовать категории «В» правил дорожного движения. Обязательное наличие медицинской аптечки, огнетушителя, домкрата и буксировочного троса.</w:t>
      </w:r>
    </w:p>
    <w:p>
      <w:pPr>
        <w:pStyle w:val="2"/>
        <w:rPr/>
      </w:pPr>
      <w:r>
        <w:rPr/>
        <w:t>Автомобили участников делятся на два класса – стандартный и подготовленный.</w:t>
      </w:r>
    </w:p>
    <w:p>
      <w:pPr>
        <w:pStyle w:val="2"/>
        <w:ind w:left="708" w:right="-185" w:firstLine="12"/>
        <w:rPr/>
      </w:pPr>
      <w:r>
        <w:rPr>
          <w:b/>
        </w:rPr>
        <w:t>Стандартный класс</w:t>
      </w:r>
      <w:r>
        <w:rPr/>
        <w:t xml:space="preserve"> – автомобили, соответствующие конструкции завода-изготовителя и имеющие размеры колес до 31 дюйма включительно.</w:t>
      </w:r>
    </w:p>
    <w:p>
      <w:pPr>
        <w:pStyle w:val="2"/>
        <w:rPr/>
      </w:pPr>
      <w:r>
        <w:rPr>
          <w:b/>
        </w:rPr>
        <w:t>Подготовленный класс</w:t>
      </w:r>
      <w:r>
        <w:rPr/>
        <w:t xml:space="preserve"> – размер колес более 31 дюйма.</w:t>
      </w:r>
    </w:p>
    <w:p>
      <w:pPr>
        <w:pStyle w:val="2"/>
        <w:ind w:left="708" w:right="-185" w:firstLine="12"/>
        <w:rPr>
          <w:rFonts w:cs="Arial"/>
        </w:rPr>
      </w:pPr>
      <w:r>
        <w:rPr>
          <w:rFonts w:cs="Arial"/>
        </w:rPr>
        <w:t>Личные номера спортсменов должны быть нанесены на боковой поверхности задней части автомобиля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Фамилия водителя и национальный флаг страны должны быть нанесены с обеих сторон автомобиля на боковой поверхности, расположенной выше верхней кромки переднего колеса (переднем крыле)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сновные понятия.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cs="Arial" w:ascii="Arial" w:hAnsi="Arial"/>
          <w:b/>
        </w:rPr>
        <w:t>Ворота</w:t>
      </w:r>
      <w:r>
        <w:rPr>
          <w:rFonts w:cs="Arial" w:ascii="Arial" w:hAnsi="Arial"/>
        </w:rPr>
        <w:t xml:space="preserve"> – пространство, ограниченное двумя вешками.</w:t>
      </w:r>
    </w:p>
    <w:p>
      <w:pPr>
        <w:pStyle w:val="Normal"/>
        <w:ind w:left="708" w:right="-185" w:hanging="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>Вешка</w:t>
      </w:r>
      <w:r>
        <w:rPr>
          <w:rFonts w:cs="Arial" w:ascii="Arial" w:hAnsi="Arial"/>
        </w:rPr>
        <w:t xml:space="preserve"> – специально установленный контрольный столб красного цвета, высотой 120 см., касание, наезд, сбитие или объезд которого наказывается штрафными санкциями.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cs="Arial" w:ascii="Arial" w:hAnsi="Arial"/>
          <w:b/>
        </w:rPr>
        <w:t>Створ ворот</w:t>
      </w:r>
      <w:r>
        <w:rPr>
          <w:rFonts w:cs="Arial" w:ascii="Arial" w:hAnsi="Arial"/>
        </w:rPr>
        <w:t xml:space="preserve"> – условная линия, связывающая точки установки ограничительных вешек.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>Объезд ворот</w:t>
      </w:r>
      <w:r>
        <w:rPr>
          <w:rFonts w:cs="Arial" w:ascii="Arial" w:hAnsi="Arial"/>
        </w:rPr>
        <w:t xml:space="preserve"> – движение автомобиля, не пересекающее створ ворот обоими передними колесами. Проезд любого переднего колеса мимо створа ворот считается объездом ворот.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Касание вешки</w:t>
      </w:r>
      <w:r>
        <w:rPr>
          <w:rFonts w:cs="Arial" w:ascii="Arial" w:hAnsi="Arial"/>
        </w:rPr>
        <w:t xml:space="preserve"> – а также её сбитие, наезд – контакт любой части автомобиля  или дополнительного навесного оборудования с ограничительной вешкой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Условия проведения соревнований</w:t>
      </w:r>
    </w:p>
    <w:p>
      <w:pPr>
        <w:pStyle w:val="2"/>
        <w:ind w:left="708" w:right="-185" w:firstLine="12"/>
        <w:rPr>
          <w:b/>
          <w:b/>
          <w:sz w:val="32"/>
        </w:rPr>
      </w:pPr>
      <w:r>
        <w:rPr/>
        <w:t>Джип-спринт представляет собой автогонки по специально подготовленной трассе с сильно пересеченным рельефом и естественными препятствиями, позволяющими раскрыть возможности полноприводного автомобиля.</w:t>
      </w:r>
    </w:p>
    <w:p>
      <w:pPr>
        <w:pStyle w:val="Normal"/>
        <w:ind w:left="708" w:right="-185" w:firstLine="12"/>
        <w:jc w:val="both"/>
        <w:rPr/>
      </w:pPr>
      <w:r>
        <w:rPr>
          <w:rFonts w:cs="Arial" w:ascii="Arial" w:hAnsi="Arial"/>
        </w:rPr>
        <w:t>Водитель, желающий принять участие в соревнованиях, заполняет анкету участника, предъявляет водительское удостоверение, оплачивает стартовый взнос в размере 300 рублей и ставит свой автомобиль в закрытый парк. Члены клуба «АвтоБийск-4х4» оплачивают 150 рублей. В случае регистрации с 09 ч. 30 мин. до 09 ч. 50 мин. (опоздание на регистрацию) стартовый взнос составляет 600 рублей.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</w:rPr>
        <w:tab/>
        <w:t>Соревнования проходят в два этапа. Лимит времени на этап – 10 мин. (не более).</w:t>
      </w:r>
    </w:p>
    <w:p>
      <w:pPr>
        <w:pStyle w:val="Normal"/>
        <w:ind w:left="708" w:right="-185" w:hanging="0"/>
        <w:jc w:val="both"/>
        <w:rPr/>
      </w:pPr>
      <w:r>
        <w:rPr>
          <w:rFonts w:cs="Arial" w:ascii="Arial" w:hAnsi="Arial"/>
        </w:rPr>
        <w:t xml:space="preserve">На первом этапе автомобили участников двигаются по замкнутой траектории по обозначенному лентами коридору, в порядке стартовых номеров. На трассе для подготовленных автомобилей расположены  ворота шириной 3 метра. Объезд ворот экипажам – запрещён. Первыми на дистанцию выходят спортсмены стандартного класса, затем подготовленного. Старт следующему участнику даётся, после того, как финиширует предыдущий участник. </w:t>
      </w:r>
    </w:p>
    <w:p>
      <w:pPr>
        <w:pStyle w:val="2"/>
        <w:ind w:left="708" w:right="-185" w:firstLine="12"/>
        <w:rPr/>
      </w:pPr>
      <w:r>
        <w:rPr/>
        <w:t>На втором этапе автомобили участников двигаются по  трассе в противоположном направлении по замкнутой траектории в порядке стартовых номеров. На трассе для подготовленных автомобилей расположены ворота шириной 3 метра. Порядок старта второго этапа остаётся таким же – вначале соревнуется стандартный класс, затем подготовленный.</w:t>
      </w:r>
    </w:p>
    <w:p>
      <w:pPr>
        <w:pStyle w:val="Normal"/>
        <w:ind w:right="-185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Работа лопатой и  других подручных средств </w:t>
      </w:r>
      <w:r>
        <w:rPr>
          <w:rFonts w:cs="Arial" w:ascii="Arial" w:hAnsi="Arial"/>
          <w:b/>
        </w:rPr>
        <w:t>РАЗРЕШЕНО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185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Использование лебедки, цепей противоскольжения  </w:t>
      </w:r>
      <w:r>
        <w:rPr>
          <w:rFonts w:cs="Arial" w:ascii="Arial" w:hAnsi="Arial"/>
          <w:b/>
        </w:rPr>
        <w:t>ЗАПРЕЩЕНО.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Любая посторонняя помощь ЗАПРЕЩЕНА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</w:rPr>
        <w:tab/>
        <w:t>Старт с места, финиш – база.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 время заездов, обязательно включение ближнего света фар.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>8. Безопасность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время заезда в автомобиле участника могут находиться не более двух человек (водитель и помощник). 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личие жесткого шлема у обоих членов экипажа – обязательно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Ремни безопасности рекомендованы.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рытом парке запрещается превышать скорость 10 км/ч. Автомобили участников, свободные от заездов, должны находиться в закрытом парке. Автомобили зрителей должны находиться на парковке.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</w:rPr>
        <w:t>Зрителям и участникам, свободным от заезда, запрещается выходить за ограждения трассы. На территории проведения соревнований участники и зрители обязаны руководствоваться правилами дорожного движения, законами Российской Федерации и здравым смыслом.</w:t>
      </w:r>
    </w:p>
    <w:p>
      <w:pPr>
        <w:pStyle w:val="Normal"/>
        <w:ind w:left="705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ответственности за ущерб, вызванный нарушениями данного регламента, а также за ущерб, нанесенный автомобилям и здоровья участников соревнований.</w:t>
      </w:r>
    </w:p>
    <w:p>
      <w:pPr>
        <w:pStyle w:val="Normal"/>
        <w:ind w:left="705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порные вопросы решает судейская коллегия. Решение судейской коллегии является окончательным и обжалованию не подлежит.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мешательство в работу судейства во время гонок строго запрещено.</w:t>
      </w:r>
    </w:p>
    <w:p>
      <w:pPr>
        <w:pStyle w:val="Normal"/>
        <w:ind w:left="708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тензии подаются в письменном виде в течение 30 минут по окончании каждого этапа главному судье соревнований и сопровождаются залоговым взносом в размере 600 руб. При признании претензии не обоснованной залоговый взнос не возвращ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Определение результатов</w:t>
      </w:r>
    </w:p>
    <w:p>
      <w:pPr>
        <w:pStyle w:val="2"/>
        <w:ind w:left="708" w:right="-185" w:hanging="0"/>
        <w:rPr/>
      </w:pPr>
      <w:r>
        <w:rPr/>
        <w:t>Подведение итогов проходит по результатам двух этапов. Время прохождения двух этапов суммируется с учётом набранного штрафного времени. При равенстве результатов побеждает участник с наименьшим количеством штрафного времени.</w:t>
      </w:r>
    </w:p>
    <w:p>
      <w:pPr>
        <w:pStyle w:val="Normal"/>
        <w:ind w:right="-1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Пенализация:</w:t>
      </w:r>
    </w:p>
    <w:p>
      <w:pPr>
        <w:pStyle w:val="Normal"/>
        <w:ind w:left="708" w:right="-1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охождение ворот с касанием, сбиванием или наездом на одну  или обе ограничительные вешки - прибавляется 1 штрафной балл.</w:t>
      </w:r>
    </w:p>
    <w:p>
      <w:pPr>
        <w:pStyle w:val="Normal"/>
        <w:ind w:left="708" w:right="-185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Порыв ограничительной ленты - прибавляется 2 штрафных балла.</w:t>
      </w:r>
    </w:p>
    <w:p>
      <w:pPr>
        <w:pStyle w:val="Normal"/>
        <w:ind w:left="708" w:right="-185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Каждое нарушение требований положения - прибавляется 2 штрафных балла.</w:t>
      </w:r>
    </w:p>
    <w:p>
      <w:pPr>
        <w:pStyle w:val="Normal"/>
        <w:ind w:right="-185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а объезд ворот участник снимается с соревнований.</w:t>
      </w:r>
    </w:p>
    <w:p>
      <w:pPr>
        <w:pStyle w:val="Normal"/>
        <w:ind w:left="708" w:right="-185" w:hanging="0"/>
        <w:jc w:val="both"/>
        <w:rPr/>
      </w:pPr>
      <w:r>
        <w:rPr>
          <w:rFonts w:cs="Arial" w:ascii="Arial" w:hAnsi="Arial"/>
          <w:bCs/>
        </w:rPr>
        <w:t>- На старте и финише оба члена экипажа должны находиться в автомобиле. Отсутствие одного члена экипажа - прибавляется 2 штрафных балла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Cs/>
        </w:rPr>
        <w:t>-  Участник, не уложившийся в контрольное время первого этапа, допускается ко второму этапу с максимальным временем на трассе– 10 мин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>10. Награждение</w:t>
      </w:r>
    </w:p>
    <w:p>
      <w:pPr>
        <w:pStyle w:val="Normal"/>
        <w:ind w:left="708" w:right="-185" w:hanging="0"/>
        <w:jc w:val="both"/>
        <w:rPr>
          <w:rFonts w:ascii="Arial" w:hAnsi="Arial" w:cs="Arial"/>
          <w:szCs w:val="36"/>
        </w:rPr>
      </w:pPr>
      <w:r>
        <w:rPr>
          <w:rFonts w:cs="Arial" w:ascii="Arial" w:hAnsi="Arial"/>
        </w:rPr>
        <w:t>Победители и призеры соревнований награждаются дипломами. Остальные участники получают свидетельства, подтверждающие их участие в гонках</w:t>
      </w:r>
    </w:p>
    <w:p>
      <w:pPr>
        <w:pStyle w:val="Normal"/>
        <w:ind w:right="-185" w:firstLine="708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/>
          <w:szCs w:val="32"/>
        </w:rPr>
        <w:t>7. Дополнительная информация</w:t>
      </w:r>
    </w:p>
    <w:p>
      <w:pPr>
        <w:pStyle w:val="Normal"/>
        <w:ind w:right="-185" w:firstLine="708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left="705" w:right="-185" w:hanging="0"/>
        <w:rPr>
          <w:rFonts w:ascii="Arial" w:hAnsi="Arial" w:cs="Arial"/>
        </w:rPr>
      </w:pPr>
      <w:r>
        <w:rPr>
          <w:rFonts w:cs="Arial" w:ascii="Arial" w:hAnsi="Arial"/>
        </w:rPr>
        <w:t>Всеми правами на размещение рекламы во время проведения соревнования</w:t>
      </w:r>
    </w:p>
    <w:p>
      <w:pPr>
        <w:pStyle w:val="Normal"/>
        <w:ind w:left="705" w:right="-185" w:hanging="0"/>
        <w:rPr/>
      </w:pPr>
      <w:r>
        <w:rPr>
          <w:rFonts w:cs="Arial" w:ascii="Arial" w:hAnsi="Arial"/>
        </w:rPr>
        <w:t xml:space="preserve">обладает организатор. Развертывание любой рекламной кампании во время </w:t>
      </w:r>
    </w:p>
    <w:p>
      <w:pPr>
        <w:pStyle w:val="Normal"/>
        <w:ind w:left="705" w:right="-185" w:hanging="0"/>
        <w:rPr/>
      </w:pPr>
      <w:r>
        <w:rPr>
          <w:rFonts w:cs="Arial" w:ascii="Arial" w:hAnsi="Arial"/>
        </w:rPr>
        <w:t>проведения соревнования без согласования с организатором ЗАПРЕЩЕНО.</w:t>
      </w:r>
    </w:p>
    <w:p>
      <w:pPr>
        <w:pStyle w:val="Normal"/>
        <w:ind w:left="705" w:right="-185" w:hanging="0"/>
        <w:rPr>
          <w:rFonts w:ascii="Arial" w:hAnsi="Arial" w:cs="Arial"/>
        </w:rPr>
      </w:pPr>
      <w:r>
        <w:rPr>
          <w:rFonts w:cs="Arial" w:ascii="Arial" w:hAnsi="Arial"/>
        </w:rPr>
        <w:t>На автомобилях всех участников размещается обязательная реклама спонсоров и организаторов. В случае отказа от размещения рекламы на автомобиле участник к соревнованию не допускается.</w:t>
      </w:r>
    </w:p>
    <w:p>
      <w:pPr>
        <w:pStyle w:val="Normal"/>
        <w:ind w:left="705" w:right="-185" w:hanging="0"/>
        <w:rPr>
          <w:rFonts w:ascii="Arial" w:hAnsi="Arial" w:cs="Arial"/>
        </w:rPr>
      </w:pPr>
      <w:r>
        <w:rPr>
          <w:rFonts w:cs="Arial" w:ascii="Arial" w:hAnsi="Arial"/>
        </w:rPr>
        <w:t>Видеосъемки с последующим  прокатом по телевидению  производится только по согласованию с организатором соревнований.</w:t>
      </w:r>
    </w:p>
    <w:p>
      <w:pPr>
        <w:pStyle w:val="Normal"/>
        <w:ind w:left="705" w:right="-185" w:firstLine="3"/>
        <w:rPr>
          <w:rFonts w:ascii="Arial" w:hAnsi="Arial" w:cs="Arial"/>
        </w:rPr>
      </w:pPr>
      <w:r>
        <w:rPr>
          <w:rFonts w:cs="Arial" w:ascii="Arial" w:hAnsi="Arial"/>
        </w:rPr>
        <w:t>Организатор имеет право вносить изменения в положение, вызванные форс-мажорными обстоятельствами, соображениями безопасности или иными обстоятельствами, не отраженными в данной редакции положения.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Председатель БГ ОО «Бийская Федерация Технических Видов Спорта «АвтоБийск»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Ивин В.В. ________________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Заведующий отдела по физической культуре и спорту администрации г.Бийска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Дуаванов В.Н. 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-185"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56:00Z</dcterms:created>
  <dc:creator>Vjacheslav Ivin</dc:creator>
  <dc:description/>
  <cp:keywords/>
  <dc:language>en-US</dc:language>
  <cp:lastModifiedBy>Ivin</cp:lastModifiedBy>
  <cp:lastPrinted>2007-09-21T12:44:00Z</cp:lastPrinted>
  <dcterms:modified xsi:type="dcterms:W3CDTF">2007-10-17T07:14:00Z</dcterms:modified>
  <cp:revision>9</cp:revision>
  <dc:subject/>
  <dc:title>Hello Владимир,</dc:title>
</cp:coreProperties>
</file>